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 годину                29.01.2020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21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54"/>
        <w:gridCol w:w="1559"/>
        <w:gridCol w:w="1134"/>
        <w:gridCol w:w="1134"/>
        <w:gridCol w:w="1559"/>
        <w:gridCol w:w="1276"/>
        <w:gridCol w:w="1276"/>
        <w:gridCol w:w="1134"/>
        <w:gridCol w:w="10090"/>
      </w:tblGrid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364"/>
        <w:gridCol w:w="1951"/>
      </w:tblGrid>
      <w:tr>
        <w:trPr>
          <w:trHeight w:val="1551" w:hRule="atLeast"/>
        </w:trPr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1. ГОДИНУ</w:t>
            </w:r>
          </w:p>
        </w:tc>
      </w:tr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84"/>
        <w:gridCol w:w="1167"/>
        <w:gridCol w:w="1276"/>
        <w:gridCol w:w="1276"/>
        <w:gridCol w:w="1275"/>
        <w:gridCol w:w="1418"/>
        <w:gridCol w:w="1276"/>
        <w:gridCol w:w="1984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 xml:space="preserve">НАПОМЕН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>У складу са Планом набавки за 2021. годину, стручна служба Факултета уградиће ову ставку у Финансијски план за 2021. год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>Ниш, 27.01.2020. године</w:t>
        <w:tab/>
        <w:tab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r-RS" w:eastAsia="en-US"/>
        </w:rPr>
        <w:tab/>
      </w:r>
    </w:p>
    <w:p>
      <w:pPr>
        <w:pStyle w:val="Normal"/>
        <w:spacing w:lineRule="auto" w:line="240" w:before="0" w:after="0"/>
        <w:ind w:left="170" w:right="170" w:firstLine="538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170" w:right="17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120"/>
        <w:ind w:left="5040" w:right="17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CS" w:eastAsia="en-US"/>
        </w:rPr>
        <w:t xml:space="preserve">      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sr-CS" w:eastAsia="en-US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  <w:t>ДЕКАНИЦА ФАКУЛТЕТА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ф. др Наталија Јовановић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36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20-01-27T11:36:00Z</dcterms:modified>
  <cp:revision>2</cp:revision>
  <dc:subject/>
  <dc:title>ПЛАН НАБАВКИ ФИЛОЗОФСКОГ ФАКУЛТЕТА У НИШУ</dc:title>
</cp:coreProperties>
</file>